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Маук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Маукского сельского поселения на 2025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6 и 2027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20» декабря 2024 года №107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гарантий в валюте Российской Федерации</w:t>
      </w:r>
      <w:r>
        <w:rPr>
          <w:rFonts w:eastAsia="Calibri"/>
          <w:b w:val="false"/>
          <w:bCs w:val="false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муниципальных гарант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валюте Российской Федерации</w:t>
      </w:r>
      <w:r>
        <w:rPr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25 году, 2026 и 2027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аукского сельского поселения                                         </w:t>
        <w:tab/>
        <w:t>В.Г.Пидо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«20» декабря 2024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31:00Z</dcterms:created>
  <dc:creator>Яскина Ирина Васильевна</dc:creator>
  <dc:description/>
  <cp:keywords/>
  <dc:language>en-US</dc:language>
  <cp:lastModifiedBy>User3</cp:lastModifiedBy>
  <cp:lastPrinted>2022-12-26T15:01:00Z</cp:lastPrinted>
  <dcterms:modified xsi:type="dcterms:W3CDTF">2024-12-20T09:08:00Z</dcterms:modified>
  <cp:revision>4</cp:revision>
  <dc:subject/>
  <dc:title/>
</cp:coreProperties>
</file>