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bookmarkStart w:id="0" w:name="_Hlk28107368"/>
      <w:bookmarkEnd w:id="0"/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28107368"/>
      <w:bookmarkStart w:id="2" w:name="_Hlk90545137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от «16» декабря 2021 года №4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90545137"/>
      <w:bookmarkStart w:id="4" w:name="_Hlk90545137"/>
      <w:bookmarkEnd w:id="4"/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, в 2023 и 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" w:name="_Hlk28107397"/>
      <w:bookmarkEnd w:id="5"/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28107397"/>
      <w:bookmarkStart w:id="7" w:name="_Hlk28107397"/>
      <w:bookmarkEnd w:id="7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bookmarkStart w:id="8" w:name="_Hlk90545153"/>
      <w:bookmarkEnd w:id="8"/>
      <w:r>
        <w:rPr>
          <w:rFonts w:cs="Times New Roman" w:ascii="Times New Roman" w:hAnsi="Times New Roman"/>
          <w:sz w:val="24"/>
          <w:szCs w:val="24"/>
        </w:rPr>
        <w:t>«16» декабря 2021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90545153"/>
      <w:bookmarkStart w:id="10" w:name="_Hlk90545153"/>
      <w:bookmarkEnd w:id="1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6» декабря 2021 года №4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 году, в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16» декабря 2021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07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1-12-16T11:58:00Z</dcterms:modified>
  <cp:revision>5</cp:revision>
  <dc:subject/>
  <dc:title/>
</cp:coreProperties>
</file>