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сновные направления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ной и налоговой политики Маукского сельского поселения на 2021 - 2023 год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подготовлены в соответствии со статьей 172 Бюджетного кодекса Российской Федерации и основаны на следующих основных положениях Бюджетного послания Президента Российской Федерации о бюджетной политике в 2021– 2023 годах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Реализация политики сдерживания бюджетных расходо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Обеспечение повышения качества бюджетных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сбалансированности расходных полномочий и ресурсов для их обеспечения, установление ответственности за неэффективное расходование средств, создания стимулов для расширения собственного доходного потенциала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 xml:space="preserve">При формировании бюджета Маукского сельского поселения на 2021 год и плановый период 2022 и 2023 года учтено следующее, в 2020 году в поселении проведено ряд мероприятий по экономии бюджетных средств и укреплению доходной части бюджета поселения, по недопущению кредиторской задолженности. </w:t>
      </w:r>
    </w:p>
    <w:p>
      <w:pPr>
        <w:pStyle w:val="ConsPlusTitle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20 году вовлечены финансовые средства в программно-целевое планирование, разработаны Программы: «Благоустройство Маукского сельского поселения Каслинского муниципального района», «Развитие культуры и спорта в Маукском сельском поселении Каслинского муниципального района» и «Обеспечение первичных мер пожарной безопасности на территории муниципального образования Маукского сельского поселения Каслинского муниципального райо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обственных доходов за 10 месяцев 2020 года составило 46 процентов к бюджетным назначениям. Неисполнение объясняется наличием недоимки по налоговым дохо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объема облагаемой базы в течении года проводиться разъяснительная работа с населением по оформлению в собственность имущества и земельных уча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сновные задачи бюджетной и налоговой поли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-2023 годах бюджетная политика направлена на обеспечение сбалансированности бюджета поселения и финансовое обеспечение принятых расходных обязательств Маукского сельского поселения, а также повышения качества управления муниципальными финан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налоговой политики и обеспечение формирования доходов бюджета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оселении проводится работа по содействию налоговым органам с налогоплательщиками, имеющими недоимку по местным налогам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логовая политика Маукского сельского поселения в 2021-2023 годах направлена на сокращение недоимки по налоговым платежам и увеличению облагаемой налоговой базы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-2023 годах будет продолжено проведение инвентаризации земель и имущества с целью формирования объективной информации о земельных участках, подлежащих налогообложению и выявление собственников земельных участков и имущества находящегося на территории поселения для привлечения их к налогообложению.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Маукского сельского поселения на 2021-2023 годах рассчитываются на основе консервативного варианта прогноза социально-экономического развития. 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ая политика в сфере межбюджетных отношени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Законом РФ от 27.05.2014г «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Федеральный закон «Об общих принципах организации местного самоуправления в Российской Федерации» с 01 января 2017 года муниципальным районом передаются в бюджет поселения полномочия по решению следующих вопросов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на организацию ритуальных услуг и содержание мест захоронени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на организацию сбора и вывоза мусора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на дорожную деятельность в отношении автомобильных дорог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ого значения в границах населенных пунктов и обеспечение безопасности дорожного движени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на организацию в границах поселения электро-тепло-газо и водоснабж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сновные направления политики в области расходов</w:t>
      </w:r>
    </w:p>
    <w:p>
      <w:pPr>
        <w:pStyle w:val="Style18"/>
        <w:spacing w:lineRule="auto" w:line="360"/>
        <w:ind w:firstLine="709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Бюджетная политика в Маукском сельском поселении в области расходов будет направлена на решение следующих задач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ействующих расходных обязательств. Первоочередное и полное обеспечение расходов, без которых невозможна жизнедеятельность муниципального образования – это заработная плата работников бюджетной сферы, другие денежные выплаты населению, а также оплата топливно-энергетических ресурсов и коммунальных услуг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расходов осуществляется в пределах прогнозируемого объема доходов. В бюджете на 2021 год предусмотрена индексация расходов на оплату коммунальных услуг и уличного освещения, в связи с ростом цен и тарифов. Расходы должны осуществляться с учетом применения энергосбережения и максимальной экономии бюджетных средств. Недопущение кредиторской задолженности по принятым обязательствам, в первую очередь по заработной плат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укского сельского поселения</w:t>
        <w:tab/>
        <w:tab/>
        <w:tab/>
        <w:tab/>
        <w:t xml:space="preserve">       В.Г.Пидорски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58:00Z</dcterms:created>
  <dc:creator>Администратор</dc:creator>
  <dc:description/>
  <cp:keywords/>
  <dc:language>en-US</dc:language>
  <cp:lastModifiedBy>User3</cp:lastModifiedBy>
  <cp:lastPrinted>2019-11-21T12:16:00Z</cp:lastPrinted>
  <dcterms:modified xsi:type="dcterms:W3CDTF">2020-12-03T07:58:00Z</dcterms:modified>
  <cp:revision>2</cp:revision>
  <dc:subject/>
  <dc:title>Об основных направлениях бюджетной и налоговой политики на 2010-2012 год</dc:title>
</cp:coreProperties>
</file>