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bookmarkStart w:id="0" w:name="_Hlk28107368"/>
      <w:bookmarkEnd w:id="0"/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_Hlk28107368"/>
      <w:bookmarkEnd w:id="1"/>
      <w:r>
        <w:rPr>
          <w:rFonts w:cs="Times New Roman" w:ascii="Times New Roman" w:hAnsi="Times New Roman"/>
          <w:sz w:val="24"/>
          <w:szCs w:val="24"/>
        </w:rPr>
        <w:t xml:space="preserve">от «18» декабря 2020 года №17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, в 2022 и 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28107397"/>
      <w:bookmarkEnd w:id="2"/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8107397"/>
      <w:bookmarkStart w:id="4" w:name="_Hlk28107397"/>
      <w:bookmarkEnd w:id="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18» декабря 2020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8» декабря 2020 года №17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заимствований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, в 2022 и 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» декабря 2020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52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0-12-18T11:21:00Z</dcterms:modified>
  <cp:revision>3</cp:revision>
  <dc:subject/>
  <dc:title/>
</cp:coreProperties>
</file>