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276"/>
        <w:gridCol w:w="2693"/>
        <w:gridCol w:w="6033"/>
      </w:tblGrid>
      <w:tr>
        <w:trPr>
          <w:trHeight w:val="189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 2                                                                                                                              к решению Совета депутатов Маукского сельского поселения «О  бюджете Маукского сельского поселения на 2021 год и на плановый период 2022 и 2023 годов», </w:t>
              <w:br/>
              <w:t>от «18 » декабря 2020 г № 17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код бюджетной классификации Российской Федерации</w:t>
            </w:r>
          </w:p>
        </w:tc>
      </w:tr>
      <w:tr>
        <w:trPr>
          <w:trHeight w:val="155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ов бюджета сельского поселения</w:t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&lt;3&gt; &lt;4&gt;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&lt;3&gt; &lt;4&gt;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RANGE!D17%3AD19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укского сельского поселения</w:t>
            </w:r>
          </w:p>
        </w:tc>
      </w:tr>
      <w:tr>
        <w:trPr>
          <w:trHeight w:val="157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&lt;2&gt;</w:t>
            </w:r>
          </w:p>
        </w:tc>
      </w:tr>
      <w:tr>
        <w:trPr>
          <w:trHeight w:val="1847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2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8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126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540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71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9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0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53 10 0000 4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3050 10 0000 4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3050 10 0000 4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22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2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81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76" w:hRule="atLeast"/>
        </w:trPr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571" w:hRule="atLeast"/>
        </w:trPr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 16 10123 01 0000 140</w:t>
            </w:r>
          </w:p>
        </w:tc>
        <w:tc>
          <w:tcPr>
            <w:tcW w:w="6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&lt;2&gt; &lt;3&gt;</w:t>
            </w:r>
          </w:p>
        </w:tc>
      </w:tr>
      <w:tr>
        <w:trPr>
          <w:trHeight w:val="65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3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9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1403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8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 0250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8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0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99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 050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 05099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501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502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5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&lt;1&gt;, &lt;3&gt;</w:t>
            </w:r>
          </w:p>
        </w:tc>
      </w:tr>
      <w:tr>
        <w:trPr>
          <w:trHeight w:val="56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 &lt;1&gt;, &l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&gt;</w:t>
            </w:r>
          </w:p>
        </w:tc>
      </w:tr>
      <w:tr>
        <w:trPr>
          <w:trHeight w:val="557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56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&lt;1&gt;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-счетная палата Каслинского муниципального района</w:t>
            </w:r>
          </w:p>
        </w:tc>
      </w:tr>
      <w:tr>
        <w:trPr>
          <w:trHeight w:val="154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&lt;3&gt; &lt;5&gt;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1&gt;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08.06.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2&gt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ирование данных поступлений осуществляется с применением кодов подвидов доходов, предусмотренных постановлением Администрации Маукского сельского поселения от 17 января 2019 года № 2 «Об утверждении перечня кодов подвидов по видам доходов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3&gt; В части доходов, зачисляемых в бюджет Маук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4&gt; Администрирование данных поступлений осуществляются с применением кодов подвидов, предусмотренных приказом Министерства финансов Челябинской области от 2 февраля 2015 года № 3-НП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&lt;5&gt; Администрирование данных поступлений осуществляется с применением кодов подвидов, предусмотренных приказом Финансового управления Каслинского муниципального района от «15» марта 2019 года № 14 «Об утверждении перечня кодов подвидов по видам доходов бюджета Каслин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  В.Г.Пидорский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8 декабря 2020г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7:00Z</dcterms:created>
  <dc:creator>Яскина Ирина Васильевна</dc:creator>
  <dc:description/>
  <cp:keywords/>
  <dc:language>en-US</dc:language>
  <cp:lastModifiedBy>User3</cp:lastModifiedBy>
  <cp:lastPrinted>2019-12-09T12:02:00Z</cp:lastPrinted>
  <dcterms:modified xsi:type="dcterms:W3CDTF">2020-12-18T11:09:00Z</dcterms:modified>
  <cp:revision>9</cp:revision>
  <dc:subject/>
  <dc:title>Приложение  2                                                                                                                              к решению Совета депутатов Григорьевского сельского поселения «О  бюджете Григорьевского сельского поселения на 202</dc:title>
</cp:coreProperties>
</file>