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решению Совета депутатов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«О бюджете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на 2021 год и плановый период 2022 и 2023годов»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eastAsia="en-US"/>
        </w:rPr>
        <w:t>от 18 декабря 2020 года №17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 доходов бюджета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а 2021 год и на плановый период 2022 и 2023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в части реализации основных средств по указанному имуществ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в части реализации материальных запасов по указанному имуществ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лава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укского сельского поселения                                                                       В.Г.Пидорский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18 декабря 2020г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5:00Z</dcterms:created>
  <dc:creator>НПП "Гарант-Сервис"</dc:creator>
  <dc:description>Документ экспортирован из системы ГАРАНТ</dc:description>
  <cp:keywords/>
  <dc:language>en-US</dc:language>
  <cp:lastModifiedBy>User3</cp:lastModifiedBy>
  <cp:lastPrinted>2020-12-18T16:44:00Z</cp:lastPrinted>
  <dcterms:modified xsi:type="dcterms:W3CDTF">2020-12-18T11:44:00Z</dcterms:modified>
  <cp:revision>8</cp:revision>
  <dc:subject/>
  <dc:title>Оглавление</dc:title>
</cp:coreProperties>
</file>