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276"/>
        <w:gridCol w:w="2693"/>
        <w:gridCol w:w="6033"/>
      </w:tblGrid>
      <w:tr>
        <w:trPr>
          <w:trHeight w:val="189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ук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бюджет Маук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2021 год и плановый период 2022 и 2023год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30 декабря 2021 года № 4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код бюджетной классификации Российской Федерации</w:t>
            </w:r>
          </w:p>
        </w:tc>
      </w:tr>
      <w:tr>
        <w:trPr>
          <w:trHeight w:val="155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ов бюджета сельского поселения</w:t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8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&lt;4&gt; &lt;2&gt;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8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&lt;4&gt; &lt;2&gt;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bookmarkStart w:id="0" w:name="RANGE!D17%3AD19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укского сельского поселения</w:t>
            </w:r>
          </w:p>
        </w:tc>
      </w:tr>
      <w:tr>
        <w:trPr>
          <w:trHeight w:val="157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847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2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8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5 10 0000 12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5 10 0000 12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126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540 10 0000 1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71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065 10 0000 1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9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0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1050 10 0000 4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53 10 0000 4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3050 10 0000 4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3050 10 0000 4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22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02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81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76" w:hRule="atLeast"/>
        </w:trPr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571" w:hRule="atLeast"/>
        </w:trPr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 16 10123 01 0000 140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&lt;3&gt; &lt;4&gt;</w:t>
            </w:r>
          </w:p>
        </w:tc>
      </w:tr>
      <w:tr>
        <w:trPr>
          <w:trHeight w:val="65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38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98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1403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8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 0250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78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0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9999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 05099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 05099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501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502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4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106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&lt;1&gt;, &lt;4&gt;</w:t>
            </w:r>
          </w:p>
        </w:tc>
      </w:tr>
      <w:tr>
        <w:trPr>
          <w:trHeight w:val="56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 &lt;1&gt;, &lt;4&gt;</w:t>
            </w:r>
          </w:p>
        </w:tc>
      </w:tr>
      <w:tr>
        <w:trPr>
          <w:trHeight w:val="557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 &lt;1&gt;</w:t>
            </w:r>
          </w:p>
        </w:tc>
      </w:tr>
      <w:tr>
        <w:trPr>
          <w:trHeight w:val="56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&lt;1&gt;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о-счетная палата Каслинского муниципального района</w:t>
            </w:r>
          </w:p>
        </w:tc>
      </w:tr>
      <w:tr>
        <w:trPr>
          <w:trHeight w:val="154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&lt;4&gt; &lt;5&gt;</w:t>
            </w:r>
          </w:p>
        </w:tc>
      </w:tr>
      <w:tr>
        <w:trPr>
          <w:trHeight w:val="154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54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54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4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54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&lt;4&gt; &lt;5&gt;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&lt;1&gt;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08.06.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&lt;2&gt;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ирование данных поступлений осуществляются с применением кодов подвидов, предусмотренных приказом Министерства финансов Челябинской области от 2 февраля 2015 года № 3-НП «Об утверждении перечней кодов подвидов по видам дох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&lt;3&gt; </w:t>
      </w:r>
      <w:r>
        <w:rPr>
          <w:rFonts w:cs="Times New Roman" w:ascii="Times New Roman" w:hAnsi="Times New Roman"/>
          <w:sz w:val="24"/>
          <w:szCs w:val="24"/>
        </w:rPr>
        <w:t>Администрирование данных поступлений осуществляется с применением кодов подвидов доходов, предусмотренных постановлением Администрации Маукского сельского поселения от 24 февраля 2021 года № 7 «Об утверждении перечня кодов подвидов по видам доходов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&lt;4&gt; В части доходов, зачисляемых в бюджет Маук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&lt;5&gt; Администрирование данных поступлений осуществляется с применением кодов подвидов, предусмотренных приказом Финансового управления Каслинского муниципального района от «19» декабря 2019 года № 49 «Об утверждении перечня кодов подвидов по видам доходов бюджета Каслин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  В.Г.Пидорский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0 декабря 2021г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48:00Z</dcterms:created>
  <dc:creator>Яскина Ирина Васильевна</dc:creator>
  <dc:description/>
  <cp:keywords/>
  <dc:language>en-US</dc:language>
  <cp:lastModifiedBy>User3</cp:lastModifiedBy>
  <cp:lastPrinted>2019-12-09T12:02:00Z</cp:lastPrinted>
  <dcterms:modified xsi:type="dcterms:W3CDTF">2022-01-18T11:48:00Z</dcterms:modified>
  <cp:revision>2</cp:revision>
  <dc:subject/>
  <dc:title>Приложение  2                                                                                                                              к решению Совета депутатов Григорьевского сельского поселения «О  бюджете Григорьевского сельского поселения на 202</dc:title>
</cp:coreProperties>
</file>