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1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2 и 2023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1 года №44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, в 2022 и 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28107397"/>
      <w:bookmarkEnd w:id="0"/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Пидорский В.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8107397"/>
      <w:bookmarkStart w:id="2" w:name="_Hlk28107397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30» декабря 2022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1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2 и 2023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1 года №4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, в 2022 и 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Пидорский В.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» декабря 2021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1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2-01-18T14:35:00Z</dcterms:modified>
  <cp:revision>3</cp:revision>
  <dc:subject/>
  <dc:title/>
</cp:coreProperties>
</file>